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Специальность: </w:t>
      </w:r>
    </w:p>
    <w:p>
      <w:pPr>
        <w:pStyle w:val="Normal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5В072400 – Технологические машины и обрудова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aps/>
          <w:color w:val="000000"/>
          <w:sz w:val="20"/>
          <w:szCs w:val="20"/>
          <w:lang w:val="kk-KZ"/>
        </w:rPr>
        <w:t xml:space="preserve">Химия </w:t>
      </w:r>
      <w:r>
        <w:rPr>
          <w:b/>
          <w:color w:val="000000"/>
          <w:sz w:val="20"/>
          <w:szCs w:val="20"/>
          <w:lang w:val="kk-KZ"/>
        </w:rPr>
        <w:t>(Общая химия)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  <w:lang w:val="kk-KZ" w:eastAsia="ko-K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 w:eastAsia="ko-KR"/>
        </w:rPr>
        <w:t>Экзаменационные вопрос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kk-KZ" w:eastAsia="ko-KR"/>
        </w:rPr>
      </w:pPr>
      <w:r>
        <w:rPr>
          <w:rFonts w:cs="Times New Roman"/>
          <w:color w:val="000000"/>
          <w:sz w:val="20"/>
          <w:szCs w:val="20"/>
          <w:lang w:val="kk-KZ" w:eastAsia="ko-KR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1. Основные положения атомно-молекулярного учения.</w:t>
      </w:r>
    </w:p>
    <w:p>
      <w:pPr>
        <w:pStyle w:val="2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ru-RU"/>
        </w:rPr>
        <w:t>Стехиометрические законы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химии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ru-RU"/>
        </w:rPr>
        <w:t>постоянства состава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ru-RU"/>
        </w:rPr>
        <w:t>сохранения массы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ru-RU"/>
        </w:rPr>
        <w:t xml:space="preserve"> эквивалентов</w:t>
      </w:r>
      <w:r>
        <w:rPr>
          <w:color w:val="000000"/>
          <w:sz w:val="20"/>
          <w:szCs w:val="20"/>
        </w:rPr>
        <w:t>, Авогадро)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. Основные понятия химии: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а) атом, молекула,  элемент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б) относительная атомная масса, относительная молекулярная масса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в) моль, молярная масса, молярный объем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  <w:lang w:val="kk-KZ"/>
        </w:rPr>
        <w:t>г) эквивалент, эквивалентная  масс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. Простые и сложные неорганические вещества. Основные классы неорганических соединений: оксиды, кислоты, основания, соли.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5. Строение атома. Первоначальные теории о строении атома Дальтона и Томсон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6. Планетарная модель строения атома Резерфорда, орбитальная модель строения атома Бор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7. Квантово-механическая модель строения атома.  Квантовые числа. Энергетические уровни, энергетические подуровни и атомные орбитали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8. Порядок заполнения электронами атомных орбиталей элементов. Принцип минимума энергии. Правила Клечковского. Принцип Паули. Правило Гунда. Электронные формулы элементов. Валентные электроны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9. Периодический закон и периодическая система элементов. Первоначальные классификации элементов. Изменение свойств элементов по периодоам и группам. Периодическая система элементов с точки зрения квантовой теории строения атома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0. Свойства атомов: атомные и ионные радиусы. Энергия ионизации элементов. Сродство к электрону элементов. Электроотрицательность элементов. Относительная электроотрицательность элементов. Закономерность изменения относительной электроотрицательности элементов по периодам и группам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1. Причина образования химической связи. Энергия образования химической связи. Тип химической связи и агрегатное состояние вещества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2. Определение типа химической связи по разнице относительной электроотрицательностей элементов.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 xml:space="preserve">13. Ионная связь. Характеристики. Особенности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4. Ковалентная связь. Типы. Причина образования. Сигма- и  пи-связи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 xml:space="preserve">15. Донорно-акцепторная связь. Условия образования. Распространенность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16. Металлическая связь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7. Водородная связь. Энергия образования водородной связи. Распространенность. Биологическая роль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8. Гибридизация орбиталей центрального атома и форма молекулы в пространстве. 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9. Скорость химической реакции. Гомогенные и гетерогенные реакции. Влияние концентрации на скорость химической реакции. Закон действующих масс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0. Влияние температуры на скорость химической реакции. Правило Вант-Гоффа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1. Энергия активации химической реакции. Влияние катализатора на скорость реакции. Катализ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2. Обратимые реакции. Химическое равновесие. Константа химического равновесия. Факторы, влияющие на константу равновесия. Смещение химического равновесия.  Принцип Ле-Шателье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3. Термохимия. Энтальпия. Закон Гесса. Стандартные теплоты образования веществ. Тепловой эффект химических реакций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4. Химическая термодинамика. Факторы, определяющие направление самопроизвольного протекания реакций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5. Растворы. Классификация растворов по размеру частиц растворенного вещества. Растворимость вещества и классификация веществ по растворимости. Ненасыщенные, насыщенные и пересыщенные растворы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6. Механизм процесса растворения. Сольватация. Гидратация.  Кристаллогидраты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7. Способы выражения концентраций растворов: процентная, молярная, моль-эквивалентная (нормальная), моляльная концентрации. Титр раствора.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 xml:space="preserve">28. Электролиты.  Причина диссоциации электролитов в полярных растворителях. Степень диссоциации электролитов. Классификация электролитов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9. Обратимая диссоциация слабых электролитов и закон действующих масс. Контстанта диссоциации электролит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30. Ионобменные реакции в растворах электролитов. Молекулярные, полные ионные и сокращенные ионные уравнения реакций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1. Электролитическая диссоциация воды. Ионное произведение воды. Водородный показатель. Гидроксильный показатель. Способ определения рН растворов кислот и оснований с помощью кислотно-основных индикатор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2. Теория сильных электролиов. Ионная сила растворов электролитов. Активность и коэффициент активности ион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3. Вычисление рН растворов сильных кислот и сильных оснований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4. Вычисление рН растворов слабых  кислот и слабых оснований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5. Влияние одноименного иона на обратимую диссоциацию слабого электролита. Буферные растворы. Вычисление рН буферных растворов.  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lang w:val="ru-RU"/>
        </w:rPr>
        <w:t>6</w:t>
      </w:r>
      <w:r>
        <w:rPr>
          <w:color w:val="000000"/>
          <w:sz w:val="20"/>
          <w:szCs w:val="20"/>
        </w:rPr>
        <w:t>. Гидроли</w:t>
      </w:r>
      <w:r>
        <w:rPr>
          <w:color w:val="000000"/>
          <w:sz w:val="20"/>
          <w:szCs w:val="20"/>
          <w:lang w:val="ru-RU"/>
        </w:rPr>
        <w:t>з</w:t>
      </w:r>
      <w:r>
        <w:rPr>
          <w:color w:val="000000"/>
          <w:sz w:val="20"/>
          <w:szCs w:val="20"/>
        </w:rPr>
        <w:t xml:space="preserve">. Сущность. Значение. Гидролиз солей. Типы гидролизущихся солей. </w:t>
      </w:r>
      <w:r>
        <w:rPr>
          <w:color w:val="000000"/>
          <w:sz w:val="20"/>
          <w:szCs w:val="20"/>
          <w:lang w:val="ru-RU"/>
        </w:rPr>
        <w:t xml:space="preserve">Молекулярные, полные и сокращенные ионные уравнения реакции гидролиза.  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lang w:val="ru-RU"/>
        </w:rPr>
        <w:t>7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ru-RU"/>
        </w:rPr>
        <w:t xml:space="preserve">Химическое равновесие в растворах  солей, подвергающихся гидролизу  и закон действующих масс. Константа гидролиза.  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lang w:val="ru-RU"/>
        </w:rPr>
        <w:t>8</w:t>
      </w:r>
      <w:r>
        <w:rPr>
          <w:color w:val="000000"/>
          <w:sz w:val="20"/>
          <w:szCs w:val="20"/>
        </w:rPr>
        <w:t>. Степень гидролиза. Вычисление рН растворов гидролизующихся солей.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39. Комплексные соединения. Состав, значение, номенклатура. Типы химических связей в комплексных соединениях.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0. Комплексообразующий центральный ион, лиганды. Типы лигандов. Координационное число комплексообразователя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1. Тип гибридизации орбиталей комплексобразователя и геометрия комплексных ионов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2. Первичная и вторичная диссоциация комплексных соединений. Константа нестойкости и константа устойчивости комплексных соединений (ионов)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3. Окислительно-восстановительные реакции (ТТР). Полуреакция окисления. Полуреакция восстановления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4. Определение степени окисления элементов в составе окислителей и восстановителей. Способы составления уравнений ОВР: метод электронного баланса и метод  полуреакций (ионно-электронный баланс). Эквивалентные массы окислителей и восстановителей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5. Стандартный электродный потенциал -  показатель окислительно-восстановительных свойств вещества. Окислительно-восстановительные потенциалы. Уравнение Нернста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6. Электродвижущая сила окислительно-восстановительных реакций. Направление самопроизвольного протекания ОВР.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7.  Важнейшие окислители и восстановители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48. Виды коррозии металлов: химическая коррозия, электрохимическая коррозия.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 xml:space="preserve">49. Методы защиты металлов от химической и электрохимической коррозии.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50. Гальванические элементы. Устройство. Принцип работы. Применение.   ЭДС гальванических элементов.    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51. Электролиз. Законы Фарадея. Применение электролиза.  Значение электролиза в металлургии. Применение электролиза для получения и рафинации металлов.  Другие области применения электролиза.   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Расчетные задачи  </w:t>
      </w:r>
    </w:p>
    <w:p>
      <w:pPr>
        <w:pStyle w:val="Normal"/>
        <w:jc w:val="both"/>
        <w:rPr/>
      </w:pPr>
      <w:r>
        <w:rPr>
          <w:b/>
          <w:caps/>
          <w:color w:val="000000"/>
          <w:sz w:val="22"/>
          <w:szCs w:val="22"/>
          <w:lang w:val="kk-KZ"/>
        </w:rPr>
        <w:t xml:space="preserve">Химия </w:t>
      </w:r>
      <w:r>
        <w:rPr>
          <w:b/>
          <w:color w:val="000000"/>
          <w:sz w:val="22"/>
          <w:szCs w:val="22"/>
          <w:lang w:val="kk-KZ"/>
        </w:rPr>
        <w:t>(Общая химия)</w:t>
      </w:r>
    </w:p>
    <w:p>
      <w:pPr>
        <w:pStyle w:val="Normal"/>
        <w:ind w:hanging="142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1.Сколько молей составляют 4,4 г углекислого газа?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</w:rPr>
        <w:t>2.Масса 11,2 л газообразного вещества при н.у. равна 32 г. Определить молекулярную массу газа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>
          <w:sz w:val="22"/>
          <w:szCs w:val="22"/>
        </w:rPr>
        <w:t>3.Сколько молекул содержится в 140 г азота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?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4.    Определить массовую долю (в %) серы в сернистой кислоте.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>5.    Определить массовую долю меди (в %) в  оксиде мед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6.   Определить массу эквивалента металла, если 0,36 г металла образуют  0,68 г оксида.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>7    Рассчитайте массу эквивалента углерода  в соединении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TextBody"/>
        <w:ind w:hanging="142"/>
        <w:rPr/>
      </w:pPr>
      <w:r>
        <w:rPr>
          <w:color w:val="002060"/>
          <w:sz w:val="22"/>
          <w:szCs w:val="22"/>
        </w:rPr>
        <w:t>8</w:t>
      </w:r>
      <w:r>
        <w:rPr>
          <w:color w:val="000000"/>
          <w:sz w:val="22"/>
          <w:szCs w:val="22"/>
        </w:rPr>
        <w:t>.   В какую сторону сместится равновесие в системе</w:t>
        <w:tab/>
      </w:r>
    </w:p>
    <w:p>
      <w:pPr>
        <w:pStyle w:val="TextBody"/>
        <w:ind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N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+ 5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 &lt;––&gt; 4 NO + 6 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ри повышении давления?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9.   Масса воды в граммах  в  400 г 3% раствора сульфата цинка равна: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 xml:space="preserve">10. Определить ЭДС железо-медного гальванического элемента при стандартных условиях (С </w:t>
      </w:r>
      <w:r>
        <w:rPr>
          <w:sz w:val="22"/>
          <w:szCs w:val="22"/>
          <w:vertAlign w:val="subscript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</w:t>
      </w:r>
      <w:r>
        <w:rPr>
          <w:rFonts w:eastAsia="Batang;바탕"/>
          <w:sz w:val="22"/>
          <w:szCs w:val="22"/>
          <w:lang w:eastAsia="ko-KR"/>
        </w:rPr>
        <w:t xml:space="preserve"> </w:t>
      </w:r>
      <w:r>
        <w:rPr>
          <w:rFonts w:eastAsia="Batang;바탕"/>
          <w:sz w:val="22"/>
          <w:szCs w:val="22"/>
          <w:vertAlign w:val="subscript"/>
          <w:lang w:val="en-US" w:eastAsia="ko-KR"/>
        </w:rPr>
        <w:t>Cu</w:t>
      </w:r>
      <w:r>
        <w:rPr>
          <w:rFonts w:eastAsia="Batang;바탕"/>
          <w:sz w:val="22"/>
          <w:szCs w:val="22"/>
          <w:vertAlign w:val="superscript"/>
          <w:lang w:eastAsia="ko-KR"/>
        </w:rPr>
        <w:t xml:space="preserve">2+ </w:t>
      </w:r>
      <w:r>
        <w:rPr>
          <w:rFonts w:eastAsia="Batang;바탕"/>
          <w:sz w:val="22"/>
          <w:szCs w:val="22"/>
          <w:lang w:eastAsia="ko-KR"/>
        </w:rPr>
        <w:t xml:space="preserve">  = 1моль-ион/ л). Стандартные электродные потенциалы железа  = – 0,44 В, меди = + 0,34 В.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 xml:space="preserve">11.  В медицинской практике применяют водные растворы перманганата   калия разной концентрации. Рассчитайте массу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и объем воды, необходимые для приготовления 100г. 3%-ного раствора перманганата   калия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 В медицине применяется   5%-ный  спиртовой раствор йода для обработки ран, ссадин, операционного поля. Какой объем 5%-ного спиртового раствора йода можно приготовить из 10г. кристаллического йода? Плотность раствора 0,950г/мл. 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 xml:space="preserve">13. Какие массы соли и воды необходимо взять для приготовления 500г. 0,9% -ного раствора </w:t>
      </w:r>
      <w:r>
        <w:rPr>
          <w:sz w:val="22"/>
          <w:szCs w:val="22"/>
          <w:lang w:val="en-US"/>
        </w:rPr>
        <w:t>NaCl</w:t>
      </w:r>
      <w:r>
        <w:rPr>
          <w:sz w:val="22"/>
          <w:szCs w:val="22"/>
        </w:rPr>
        <w:t>? Такой раствор называется физиологическим и широко используется в медицинской практике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14. Для обработки рук хирурга, ран, операционного поля используется йодная настойка с массовой долей 5%. В каком массовом соотношении нужно смешать растворы с массовыми долями йода 2,5% и 30%, чтобы получить 330г йодной настойки с массовой долей 5%?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 xml:space="preserve">15. Определить массовую долю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в растворе, полученном при растворении 50г медного купороса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∙ 5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в 450г воды.  </w:t>
      </w:r>
    </w:p>
    <w:p>
      <w:pPr>
        <w:pStyle w:val="Normal"/>
        <w:ind w:hanging="142"/>
        <w:jc w:val="both"/>
        <w:rPr>
          <w:rStyle w:val="FontStyle21"/>
          <w:b/>
          <w:b/>
          <w:sz w:val="22"/>
          <w:szCs w:val="22"/>
        </w:rPr>
      </w:pPr>
      <w:r>
        <w:rPr>
          <w:sz w:val="22"/>
          <w:szCs w:val="22"/>
        </w:rPr>
        <w:t>16.</w:t>
      </w:r>
      <w:r>
        <w:rPr>
          <w:rStyle w:val="FontStyle21"/>
          <w:color w:val="262626"/>
          <w:sz w:val="22"/>
          <w:szCs w:val="22"/>
        </w:rPr>
        <w:t>Концентрация вещества за 15 секунд изменилась с 1,5 до 0,3 моль/л. Вы</w:t>
        <w:softHyphen/>
        <w:t>числить скорость реакции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rStyle w:val="FontStyle21"/>
          <w:color w:val="262626"/>
          <w:sz w:val="22"/>
          <w:szCs w:val="22"/>
        </w:rPr>
        <w:t>17.Температурный коэффициент реакции равен 2. Определить во сколько раз увеличится скорость химической реакции при повышении температуры от 10 до 60°С.</w:t>
      </w:r>
    </w:p>
    <w:p>
      <w:pPr>
        <w:pStyle w:val="Normal"/>
        <w:ind w:hanging="142"/>
        <w:jc w:val="both"/>
        <w:rPr/>
      </w:pPr>
      <w:r>
        <w:rPr>
          <w:rFonts w:eastAsia="Batang;바탕"/>
          <w:sz w:val="22"/>
          <w:szCs w:val="22"/>
          <w:lang w:eastAsia="ko-KR"/>
        </w:rPr>
        <w:t>18.</w:t>
      </w:r>
      <w:r>
        <w:rPr>
          <w:sz w:val="22"/>
          <w:szCs w:val="22"/>
        </w:rPr>
        <w:t xml:space="preserve"> В некоторой реакции температурный коэффициент равен 2. При повышении температуры от 0 до 50 °С  как изменится скорость этой реакции ?</w:t>
      </w:r>
    </w:p>
    <w:p>
      <w:pPr>
        <w:pStyle w:val="Normal"/>
        <w:spacing w:before="280" w:after="280"/>
        <w:ind w:hanging="142"/>
        <w:jc w:val="both"/>
        <w:rPr/>
      </w:pPr>
      <w:r>
        <w:rPr>
          <w:color w:val="000080"/>
          <w:sz w:val="22"/>
          <w:szCs w:val="22"/>
        </w:rPr>
        <w:t>19.</w:t>
      </w:r>
      <w:r>
        <w:rPr>
          <w:sz w:val="22"/>
          <w:szCs w:val="22"/>
        </w:rPr>
        <w:t xml:space="preserve"> Между собой реагируют 4,0 г Ca и 14,2 г 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Какие вещества и в каком количестве (в молях и в граммах) останутся после окончания реакции?</w:t>
      </w:r>
    </w:p>
    <w:p>
      <w:pPr>
        <w:pStyle w:val="Normal"/>
        <w:spacing w:before="280" w:after="28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20. Смешали 2 моля водорода и 1 моль кислорода. Смесь взорвали. Сколько молей воды получилось? А сколько граммов?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>21. Смешали 4 г водорода и 64 г кислорода. Смесь взорвали. Сколько граммов воды получилось? Сколько граммов кислорода осталось не израсходованным?</w:t>
      </w:r>
      <w:r>
        <w:rPr>
          <w:rFonts w:eastAsia="Batang;바탕"/>
          <w:sz w:val="22"/>
          <w:szCs w:val="22"/>
          <w:lang w:eastAsia="ko-KR"/>
        </w:rPr>
        <w:t xml:space="preserve"> </w:t>
      </w:r>
    </w:p>
    <w:p>
      <w:pPr>
        <w:pStyle w:val="Normal"/>
        <w:spacing w:before="280" w:after="28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22.  Стандартный электродный потенциал никеля больше, чем кобальта. Изменится ли это соотношение, если измерить потенциал никеля в растворе его ионов с концентрацией 0,001 моль/л, а потенциалы кобальта – в растворе с концентрацией 0,1 моль/л?</w:t>
      </w:r>
    </w:p>
    <w:p>
      <w:pPr>
        <w:pStyle w:val="Normal"/>
        <w:spacing w:before="280" w:after="28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23. Магниевую пластинку опустили в раствор его соли. При этом электродный потенциал магния оказался равен -2,41 В. Вычислите концентрацию ионов магния (в моль/л).</w:t>
      </w:r>
    </w:p>
    <w:p>
      <w:pPr>
        <w:pStyle w:val="Normal"/>
        <w:spacing w:before="280" w:after="28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24. Составьте схему гальванического элемента, в котором электродами являются магниевая и цинковая пластинки, опущенные в растворы их ионов с активной концентрацией 1 моль/л. Какой металл является анодом, какой катодом? Напишите уравнение окислительно-восстановительной реакции, протекающей в этом гальваническом элементе, и вычислите его ЭДС.</w:t>
      </w:r>
    </w:p>
    <w:p>
      <w:pPr>
        <w:pStyle w:val="Style13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  Пользуясь электронным методом расставьте коэффициенты в уравнении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hanging="142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  <w:lang w:val="en-US"/>
        </w:rPr>
        <w:t>KMnO</w:t>
      </w:r>
      <w:r>
        <w:rPr>
          <w:bCs/>
          <w:sz w:val="22"/>
          <w:szCs w:val="22"/>
          <w:vertAlign w:val="subscript"/>
          <w:lang w:val="en-US"/>
        </w:rPr>
        <w:t>4</w:t>
      </w:r>
      <w:r>
        <w:rPr>
          <w:bCs/>
          <w:sz w:val="22"/>
          <w:szCs w:val="22"/>
          <w:lang w:val="en-US"/>
        </w:rPr>
        <w:t xml:space="preserve"> + FeSO</w:t>
      </w:r>
      <w:r>
        <w:rPr>
          <w:bCs/>
          <w:sz w:val="22"/>
          <w:szCs w:val="22"/>
          <w:vertAlign w:val="subscript"/>
          <w:lang w:val="en-US"/>
        </w:rPr>
        <w:t>4</w:t>
      </w:r>
      <w:r>
        <w:rPr>
          <w:bCs/>
          <w:sz w:val="22"/>
          <w:szCs w:val="22"/>
          <w:lang w:val="en-US"/>
        </w:rPr>
        <w:t xml:space="preserve"> +H</w:t>
      </w:r>
      <w:r>
        <w:rPr>
          <w:bCs/>
          <w:sz w:val="22"/>
          <w:szCs w:val="22"/>
          <w:vertAlign w:val="subscript"/>
          <w:lang w:val="en-US"/>
        </w:rPr>
        <w:t>2</w:t>
      </w:r>
      <w:r>
        <w:rPr>
          <w:bCs/>
          <w:sz w:val="22"/>
          <w:szCs w:val="22"/>
          <w:lang w:val="en-US"/>
        </w:rPr>
        <w:t>O→ MnSO</w:t>
      </w:r>
      <w:r>
        <w:rPr>
          <w:bCs/>
          <w:sz w:val="22"/>
          <w:szCs w:val="22"/>
          <w:vertAlign w:val="subscript"/>
          <w:lang w:val="en-US"/>
        </w:rPr>
        <w:t>4</w:t>
      </w:r>
      <w:r>
        <w:rPr>
          <w:bCs/>
          <w:sz w:val="22"/>
          <w:szCs w:val="22"/>
          <w:lang w:val="en-US"/>
        </w:rPr>
        <w:t xml:space="preserve"> + Fe</w:t>
      </w:r>
      <w:r>
        <w:rPr>
          <w:bCs/>
          <w:sz w:val="22"/>
          <w:szCs w:val="22"/>
          <w:vertAlign w:val="subscript"/>
          <w:lang w:val="en-US"/>
        </w:rPr>
        <w:t>2</w:t>
      </w:r>
      <w:r>
        <w:rPr>
          <w:bCs/>
          <w:sz w:val="22"/>
          <w:szCs w:val="22"/>
          <w:lang w:val="en-US"/>
        </w:rPr>
        <w:t>(SO</w:t>
      </w:r>
      <w:r>
        <w:rPr>
          <w:bCs/>
          <w:sz w:val="22"/>
          <w:szCs w:val="22"/>
          <w:vertAlign w:val="subscript"/>
          <w:lang w:val="en-US"/>
        </w:rPr>
        <w:t>4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  <w:vertAlign w:val="subscript"/>
          <w:lang w:val="en-US"/>
        </w:rPr>
        <w:t>3</w:t>
      </w:r>
      <w:r>
        <w:rPr>
          <w:bCs/>
          <w:sz w:val="22"/>
          <w:szCs w:val="22"/>
          <w:lang w:val="en-US"/>
        </w:rPr>
        <w:t xml:space="preserve"> +</w:t>
      </w:r>
      <w:r>
        <w:rPr>
          <w:bCs/>
          <w:sz w:val="22"/>
          <w:szCs w:val="22"/>
        </w:rPr>
        <w:t>К</w:t>
      </w:r>
      <w:r>
        <w:rPr>
          <w:bCs/>
          <w:sz w:val="22"/>
          <w:szCs w:val="22"/>
          <w:vertAlign w:val="subscript"/>
          <w:lang w:val="en-US"/>
        </w:rPr>
        <w:t>2</w:t>
      </w:r>
      <w:r>
        <w:rPr>
          <w:bCs/>
          <w:sz w:val="22"/>
          <w:szCs w:val="22"/>
          <w:lang w:val="en-US"/>
        </w:rPr>
        <w:t>SO</w:t>
      </w:r>
      <w:r>
        <w:rPr>
          <w:bCs/>
          <w:sz w:val="22"/>
          <w:szCs w:val="22"/>
          <w:vertAlign w:val="subscript"/>
          <w:lang w:val="en-US"/>
        </w:rPr>
        <w:t>4</w:t>
      </w:r>
      <w:r>
        <w:rPr>
          <w:bCs/>
          <w:sz w:val="22"/>
          <w:szCs w:val="22"/>
          <w:lang w:val="en-US"/>
        </w:rPr>
        <w:t xml:space="preserve"> +H</w:t>
      </w:r>
      <w:r>
        <w:rPr>
          <w:bCs/>
          <w:sz w:val="22"/>
          <w:szCs w:val="22"/>
          <w:vertAlign w:val="subscript"/>
          <w:lang w:val="en-US"/>
        </w:rPr>
        <w:t>2</w:t>
      </w:r>
      <w:r>
        <w:rPr>
          <w:bCs/>
          <w:sz w:val="22"/>
          <w:szCs w:val="22"/>
          <w:lang w:val="en-US"/>
        </w:rPr>
        <w:t>O</w:t>
      </w:r>
    </w:p>
    <w:p>
      <w:pPr>
        <w:pStyle w:val="Style13"/>
        <w:ind w:hanging="142"/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Style13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Пользуясь электронным методом расставьте коэффициенты в уравнении.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→ C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(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+ S↓ +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ind w:hanging="1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27. При соединении 2,1г железа с серой выделилось 3,77 кДж. Рассчитать теплоту образования сульфида железа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28. При образовании 12,7г оксида меди (2) углем  с образованием  угарного газа  поглащается 8,24 кДж. Определить энтальпию образования  оксида меди (2)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29. Составьте уравнения реакций, схемы которых даны  ниже: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  <w:lang w:val="en-US"/>
        </w:rPr>
        <w:t>Ca-----CaO------Ca 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-----Ca (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-----CaSO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30. Составьте уравнения реакций, схемы которых даны  ниже:</w:t>
      </w:r>
    </w:p>
    <w:p>
      <w:pPr>
        <w:pStyle w:val="Normal"/>
        <w:ind w:hanging="142"/>
        <w:jc w:val="both"/>
        <w:rPr/>
      </w:pPr>
      <w:r>
        <w:rPr>
          <w:sz w:val="22"/>
          <w:szCs w:val="22"/>
          <w:lang w:val="en-US"/>
        </w:rPr>
        <w:t>P------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-----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---- Ca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>(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ind w:hanging="142"/>
        <w:jc w:val="both"/>
        <w:rPr>
          <w:color w:val="000000"/>
          <w:sz w:val="22"/>
          <w:szCs w:val="22"/>
          <w:vertAlign w:val="subscript"/>
          <w:lang w:val="en-US"/>
        </w:rPr>
      </w:pPr>
      <w:r>
        <w:rPr>
          <w:color w:val="000000"/>
          <w:sz w:val="22"/>
          <w:szCs w:val="22"/>
          <w:vertAlign w:val="subscript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28"/>
      <w:lang w:val="kk-KZ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  <w:lang w:val="kk-KZ" w:eastAsia="ko-KR"/>
    </w:rPr>
  </w:style>
  <w:style w:type="paragraph" w:styleId="TextBody">
    <w:name w:val="Body Text"/>
    <w:basedOn w:val="Normal"/>
    <w:pPr>
      <w:jc w:val="both"/>
    </w:pPr>
    <w:rPr>
      <w:color w:val="FF0000"/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0000"/>
      <w:sz w:val="28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1:15:00Z</dcterms:created>
  <dc:creator>Владелец</dc:creator>
  <dc:description/>
  <cp:keywords/>
  <dc:language>en-US</dc:language>
  <cp:lastModifiedBy>Admin</cp:lastModifiedBy>
  <cp:lastPrinted>2011-11-27T19:41:00Z</cp:lastPrinted>
  <dcterms:modified xsi:type="dcterms:W3CDTF">2012-04-03T15:48:00Z</dcterms:modified>
  <cp:revision>52</cp:revision>
  <dc:subject/>
  <dc:title/>
</cp:coreProperties>
</file>